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as deutsche Alphabet-Wie schreibt man das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 вежбање</w:t>
            </w:r>
          </w:p>
        </w:tc>
      </w:tr>
      <w:tr>
        <w:trPr>
          <w:trHeight w:val="78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прав</w:t>
            </w:r>
            <w:r>
              <w:rPr>
                <w:rFonts w:cs="Times New Roman" w:ascii="Times New Roman" w:hAnsi="Times New Roman"/>
                <w:lang w:val="sr-BA" w:eastAsia="sr-Latn-CS"/>
              </w:rPr>
              <w:t>ила немачког алфабета</w:t>
            </w:r>
            <w:r>
              <w:rPr>
                <w:rFonts w:cs="Times New Roman" w:ascii="Times New Roman" w:hAnsi="Times New Roman"/>
                <w:lang w:val="sr-CS" w:eastAsia="sr-Latn-CS"/>
              </w:rPr>
              <w:t>, увежбавање правописа</w:t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пелују своје име и име неког друг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да запишу име које је неко други спеловао 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вербални, певана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 и наговештава да ће данас учити  алфабет. Дели им копију са алфабетом и са изговором (приручник за наставнике). Потом пушта неколико пута реп музику на дату тему, како би кроз ритмичност усвојили и лакше запамтили. Ученици после неколико слушања понављају сви у хор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најпре полако спелује нечије име, а први ко препозна од ученика ће викути  наглас то име и тако започети игру чији низ он настављ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траже у пару  на интернету познате градове и државе широм света како се кажу на немачком и записују их у своје свеске правећи тако табелу по узору на немачки алфабет. Читају и проверав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их потом дели у групе и они уз помоћ карте испред себе изаберу град који ће да спелују, а први из групе ко буде знао одговор ће показати тај град на карти. Друга могућност је да напишу почетно слово града, а остали погађају тако што наводе слова немачког алфабе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, радна свеска страна 9, задатак 7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стају са места и формирају један круг на основу почетних слова свога имена, водећи се немачким алфабетом и онда констатују које слово је најучесталије, а које слово можда фали. За крај сви заједно репују уз муз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6:00Z</dcterms:created>
  <dc:creator>Ranka</dc:creator>
  <dc:description/>
  <cp:keywords/>
  <dc:language>en-US</dc:language>
  <cp:lastModifiedBy>Bojana</cp:lastModifiedBy>
  <dcterms:modified xsi:type="dcterms:W3CDTF">2024-08-10T13:44:00Z</dcterms:modified>
  <cp:revision>16</cp:revision>
  <dc:subject/>
  <dc:title/>
</cp:coreProperties>
</file>